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303462093"/>
      <w:bookmarkStart w:id="1" w:name="__Fieldmark__0_3303462093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303462093"/>
      <w:bookmarkStart w:id="3" w:name="__Fieldmark__1_3303462093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03462093"/>
      <w:bookmarkStart w:id="5" w:name="__Fieldmark__2_33034620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03462093"/>
      <w:bookmarkStart w:id="7" w:name="__Fieldmark__3_330346209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303462093"/>
      <w:bookmarkStart w:id="9" w:name="__Fieldmark__4_330346209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303462093"/>
      <w:bookmarkStart w:id="11" w:name="__Fieldmark__5_330346209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03462093"/>
      <w:bookmarkStart w:id="13" w:name="__Fieldmark__6_330346209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303462093"/>
      <w:bookmarkStart w:id="15" w:name="__Fieldmark__7_330346209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03462093"/>
      <w:bookmarkStart w:id="17" w:name="__Fieldmark__8_330346209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303462093"/>
      <w:bookmarkStart w:id="19" w:name="__Fieldmark__9_330346209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